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20"/>
        <w:rPr>
          <w:color w:val="000000"/>
          <w:sz w:val="24"/>
          <w:szCs w:val="24"/>
        </w:rPr>
      </w:pPr>
      <w:r>
        <w:rPr>
          <w:b/>
          <w:bCs/>
          <w:sz w:val="28"/>
          <w:szCs w:val="28"/>
        </w:rPr>
        <w:t>Примерные условия договора займа ценных бумаг</w:t>
      </w:r>
    </w:p>
    <w:p>
      <w:pPr>
        <w:pStyle w:val="Normal"/>
        <w:autoSpaceDE w:val="false"/>
        <w:jc w:val="both"/>
        <w:rPr>
          <w:rFonts w:ascii="Arial,Bold" w:hAnsi="Arial,Bold" w:cs="Arial,Bold"/>
          <w:b/>
          <w:b/>
          <w:bCs/>
          <w:color w:val="000000"/>
          <w:sz w:val="28"/>
          <w:szCs w:val="28"/>
        </w:rPr>
      </w:pPr>
      <w:r>
        <w:rPr>
          <w:rFonts w:cs="Arial,Bold" w:ascii="Arial,Bold" w:hAnsi="Arial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Настоящие Примерные условия сделок займа ценных бумаг (далее – Договор) устанавливает основные условия взаимоотношений Сторон при заключении договоров займа ценных бумаг (далее – ЦБ), а также исполнении обязательств по заключенным договора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Требования, устанавливаемые Договором, являются обязательными к исполнению и распространяются на любой договор займа ценных бумаг (далее – Сделка), соглашение о расторжении такой Сделки (далее - Соглашение о расторжении), и дополнительное соглашение к Сделке (далее – Дополнительное соглашение), в рамках которого Стороны договорились, что они подчиняются условиям Договор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Сделк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.1. Сделкой признается договор, по которому одна сторона (далее - Займодавец) передает в собственность другой стороне (далее - Заемщик) (совместно именуемые - Стороны) ценные бумаги, а Заемщик обязуется возвратить их Займодавцу и уплатить проценты за пользование ценными бумагами в порядке, установленном в Договоре. Заемщик обязан возвратить Заимодавцу полученные ценные бумаги не позднее окончания рабочего дня срока возврата займа, если Стороны не договорились об </w:t>
      </w:r>
      <w:r>
        <w:rPr>
          <w:sz w:val="22"/>
          <w:szCs w:val="22"/>
        </w:rPr>
        <w:t>ином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2. За предоставление займа Заемщик выплачивает Займодавцу проценты по ставке 0,07%. годовых от стоимости находящегося в займе пакета ценных бумаг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3. Расчет суммы процентов за один календарный день производится по формул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lang w:val="en-US"/>
        </w:rPr>
        <w:t xml:space="preserve">S = </w:t>
      </w:r>
      <w:r>
        <w:rPr>
          <w:sz w:val="22"/>
          <w:szCs w:val="22"/>
          <w:u w:val="single"/>
          <w:lang w:val="en-US"/>
        </w:rPr>
        <w:t>V*</w:t>
      </w:r>
      <w:r>
        <w:rPr>
          <w:sz w:val="22"/>
          <w:szCs w:val="22"/>
          <w:u w:val="single"/>
        </w:rPr>
        <w:t xml:space="preserve"> ЦБр</w:t>
      </w:r>
      <w:r>
        <w:rPr>
          <w:sz w:val="22"/>
          <w:szCs w:val="22"/>
          <w:u w:val="single"/>
          <w:lang w:val="en-US"/>
        </w:rPr>
        <w:t>*</w:t>
      </w:r>
      <w:r>
        <w:rPr>
          <w:sz w:val="22"/>
          <w:szCs w:val="22"/>
          <w:u w:val="single"/>
        </w:rPr>
        <w:t>%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65/366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, гд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 – сумма процентов за один календарный день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– количество ценных бумаг в Сделке в день расчета суммы процент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ЦБр – рыночная цена ценной бумаги, являющейся предметом сделки займа, зафиксированная на Основном рынке ПАО «Московская Биржа» в режиме основных торгов в день расчета процентной ставки за пользование ценными бумагами. В случае, если на Основном рынке ММВБ не было зафиксировано ни одной сделки купли-продажи соответствующей ценной бумаги в день расчета процентной ставки за пользование ценными бумагами, цена одной ценной бумаги рассчитывается исходя из цены самой поздней рыночной цены ценных бумаг, вычисляемой организатором торговли в соответствии с нормативно-правовыми актами РФ за последние 90 календарных дне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% - ставка процентов годовых от стоимости портфеля ценных бумаг, переданных в займ. Сумма процентов за один календарный день не может составлять менее 0,01 руб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В целях расчета суммы процентов, число дней в году принимается равным 365/366. Выплата процента за пользование ценными бумагами производится ежемесячно в  течение 1(Одного) дня, следующего за окончанием календарного месяца. В случае, если день выплаты процента выпадает на официально установленный выходной или праздничный день в Российской Федерации, а также выходной день, перенесенный на рабочий день в соответствии с действующим законодательством, то выплата процентов производится в следующий за такими днями рабочий день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Термины и определения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bCs/>
          <w:sz w:val="22"/>
          <w:szCs w:val="22"/>
        </w:rPr>
        <w:t xml:space="preserve">Уникальный номер Сделки </w:t>
      </w:r>
      <w:r>
        <w:rPr>
          <w:sz w:val="22"/>
          <w:szCs w:val="22"/>
        </w:rPr>
        <w:t>– уникальная совокупность символов, используема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делк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– уникальная совокупность символов, используемая для идентификации расчетных документов, относящихся к одной Сдел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bCs/>
          <w:sz w:val="22"/>
          <w:szCs w:val="22"/>
        </w:rPr>
        <w:t xml:space="preserve">Цена одной ценной бумаги </w:t>
      </w:r>
      <w:r>
        <w:rPr>
          <w:sz w:val="22"/>
          <w:szCs w:val="22"/>
        </w:rPr>
        <w:t>– рыночная цена ценной бумаги, являющейся предметом сделки займа, зафиксированная на Основном рынке ПАО «Московская Биржа» в режиме основных торгов в день расчета процентной ставки за пользование ценными бумагами. В случае, если на Основном рынке ММВБ не было зафиксировано ни одной сделки купли-продажи соответствующей ценной бумаги в день расчета процентной ставки за пользование ценными бумагами, цена одной ценной бумаги рассчитывается исходя из цены самой поздней рыночной цены ценных бумаг, вычисляемой организатором торговли в соответствии с нормативно-правовыми актами РФ за последние 90 календарных дней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bCs/>
          <w:sz w:val="22"/>
          <w:szCs w:val="22"/>
        </w:rPr>
        <w:t xml:space="preserve">Дата выдачи займа </w:t>
      </w:r>
      <w:r>
        <w:rPr>
          <w:sz w:val="22"/>
          <w:szCs w:val="22"/>
        </w:rPr>
        <w:t>– согласованная Сторонами в качестве условия Сделки дата, в которую Займодавец поставил Ценные бумаги Заемщику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4. </w:t>
      </w:r>
      <w:r>
        <w:rPr>
          <w:b/>
          <w:bCs/>
          <w:sz w:val="22"/>
          <w:szCs w:val="22"/>
        </w:rPr>
        <w:t xml:space="preserve">Срок займа </w:t>
      </w:r>
      <w:r>
        <w:rPr>
          <w:sz w:val="22"/>
          <w:szCs w:val="22"/>
        </w:rPr>
        <w:t>– период времени с даты выдачи займа по дату возврата займа. В случае если возврат займа осуществляется в календарный день, следующий за днем выдачи займа, срок займа считается равным 1 дню. При этом, общий срок займа, с даты заключения по дату возврата (с учетом всех заключенных дополнительных соглашений) не может превышать 365/366 дн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</w:t>
      </w:r>
      <w:r>
        <w:rPr>
          <w:b/>
          <w:bCs/>
          <w:sz w:val="22"/>
          <w:szCs w:val="22"/>
        </w:rPr>
        <w:t xml:space="preserve">Дата возврата займа </w:t>
      </w:r>
      <w:r>
        <w:rPr>
          <w:sz w:val="22"/>
          <w:szCs w:val="22"/>
        </w:rPr>
        <w:t>– установленная Сторонами в качестве условия Сделки дата, в которую Заемщик обязуется вернуть полученные ценные бумаги Займодавцу. Если Дата возврата, о которой договорились Стороны, не является рабочим днем, то Датой возврата будет считаться первый рабочий день, следующий за нерабочи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3. Порядок заключения сделок займ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3.1.  При </w:t>
      </w:r>
      <w:r>
        <w:rPr>
          <w:sz w:val="22"/>
          <w:szCs w:val="22"/>
        </w:rPr>
        <w:t>условии наличия в достаточном объеме предложений по займу ЦБ Компания на основании условного Поручения, поданного клиентом определяет параметры Договора</w:t>
      </w:r>
      <w:r>
        <w:rPr>
          <w:color w:val="000000"/>
          <w:sz w:val="22"/>
          <w:szCs w:val="22"/>
        </w:rPr>
        <w:t xml:space="preserve"> по следующим существенным условиям Сделки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2"/>
          <w:szCs w:val="22"/>
        </w:rPr>
        <w:t>Реквизиты Заимодавца и Заемщика по Сделк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2"/>
          <w:szCs w:val="22"/>
        </w:rPr>
        <w:t>Уникальный номер Сделк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2"/>
          <w:szCs w:val="22"/>
        </w:rPr>
        <w:t>Дата заключения Сделк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2"/>
          <w:szCs w:val="22"/>
        </w:rPr>
        <w:t>Наименование ЦБ, являющихся предметом Сделк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2"/>
          <w:szCs w:val="22"/>
        </w:rPr>
        <w:t>Государственный регистрационный номер, ISIN код или иной номер, а также иные реквизиты (наименование эмитента, тип, форма и др.), однозначно идентифицирующие соответствующие ЦБ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2"/>
          <w:szCs w:val="22"/>
        </w:rPr>
        <w:t>Количество ЦБ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2"/>
          <w:szCs w:val="22"/>
        </w:rPr>
        <w:t>Дата выдачи займ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займ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возврата займ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2"/>
          <w:szCs w:val="22"/>
        </w:rPr>
        <w:t>Ставка процентов за пользование займом, % годовых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2. Фиксация параметров по существенным условиям Сделок, указанным в п. 3.1 Договора, закрепляется Компанией в Подтверждении по Сделкам (Подтверждение), которое составляется в виде единого документа (по форме Приложения  к Договору) и является служебным сообщением, для проведения операций по счетам Депо Заимодавца и Заемщика, открытым в Депозитарии Компании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орядок исполнения обязательств по Сделкам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1. В Дату выдачи займа, зафиксированную в Подтверждении по Сделкам, Займодавец переводит определенное в Подтверждении Количество ценных бумаг на счет депо Заемщика в Депозитарии Компании по реквизитам, указанным в Подтверждении. Обязательства Займодавца по передаче ценных бумаг в займ считаются исполненными в момент зачисления ценных бумаг на указанный в Подтверждении счет депо в Депозитарии Компании для поставки ценных бумаг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2. После поступления, указанных в п. 4.1. ценных бумаг на счет депо Заемщика в Депозитарии Компании, указанный в Подтверждении, у Заемщика возникает обязанность по уплате процентов за фактическое количество дней пользования займо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3. В Дату возврата займа Заемщик переводит ценные бумаги на счет депо Займодавца в Депозитарии Компании по реквизитам, указанным в Подтверждении. Обязательство Заемщика по Возврату займа считается исполненным в момент зачисления ценных бумаг на счет депо Займодавца в Депозитарии Компании по реквизитам, указанным в Подтверждении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4. Заемщик уплачивает процент за пользование займом в течение 14 (Четырнадцати) банковских дней с даты возврата займ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5. Расходы по переводу ЦБ в Депозитарии Компании несет Займодавец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6. Каждая из Сторон обязуется обеспечить возможность проведения расчетов по каждой совершенной Сделке, в том числе обеспечить наличие соответствующего актива (т.е. денежных средств или ЦБ), доступного и достаточного для проведения расчетов и соответствующего требованиям, предъявляемым настоящим Договором, а также предоставить в расчетные организации все документы, необходимые для проведения соответствующих расчет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7. Заемщик вправе полностью или частично досрочно исполнить свои обязательства по возврату займа без дополнительного согласования с Займодавцем, уведомив при этом Компанию о своем желании досрочно исполнить обязательства (указав реквизиты ценных бумаг, а также количество ЦБ для частичного возврата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1. В случае неисполнения или ненадлежащего исполнения своих обязательств по Сделкам, заключенным в рамках настоящего Договора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2. В случае неисполнения или ненадлежащего исполнения одной из Сторон обязательств по Сделке, она обязана возместить другой Стороне причиненные таким неисполнением убытк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просрочки исполнения обязательств, предусмотренных Договором, Заемщик выплачивает Займодавцу пени в размере 0,2 % (Ноль целых два десятых процента) от суммы неисполненного обязательства за каждый календарный день просрочки на основании письменного требова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4. Займодавец заявляет и гарантирует, что поставляемые им ЦБ не обременены залогом, не находятся в доверительном управлении у третьих лиц, не являются предметом спора, свободны от иных прав третьих лиц, а также не состоят под арестом и являются подлинными (для документарных ценных бумаг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6. Конфиденциальность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1. Стороны обязуются сохранять конфиденциальность относительно условий заключенных Сделок, а также любой информации и данных, предоставляемых каждой из Сторон в связи с исполнением настоящего Договора, не раскрывать и не разглашать третьим лицам в целом или частично факты и информацию (за исключением аудиторов Сторон, уполномоченных государственных органов,  а также случаев раскрытия информации в соответствии с требованиями Действующего законодательства) без предварительного письменного согласия другой Стороны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2. Любые документы, предоставленные и подготовленные любой из Сторон для исполнения настоящего Договора и Сделок, заключенных в рамках Договора, будут рассматриваться Сторонами как конфиденциальны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3. Обязательства по охране конфиденциальности информации, возложенные на Стороны в соответствии с настоящей Статьей, не распространяются на общедоступную информац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7. Изменения и дополн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7.1. Все изменения и дополнения условий каждой Сделки действительны только в том случае, если они совершены в письменной форме в виде дополнительного соглашения к Договор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7.2. Настоящий Договор и Сделки, заключенные в соответствии с Договором, а также все вытекающие из них права и обязанности Сторон регулируются и толкую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7.3. Споры по исполнению настоящего Договора и совершенным в его рамках Сделок займа разрешаются Сторонами путем проведения переговоров. Споры и разногласия, по которым Стороны не достигнут договоренности, подлежат рассмотрению и разрешению в Арбитражном суде г. Москв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7.4. Ни одна из Сторон не имеет права передать свои права и требования, вытекающие из Договора, полностью или частично третьей стороне без согласия другой Сторон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5. Любая Сделка, заключенная в соответствии с настоящим Соглашением, может быть расторгнута по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2"/>
          <w:szCs w:val="22"/>
        </w:rPr>
        <w:t>соглашению Сторон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ТВЕРЖДЕНИЕ ПО СДЕЛКАМ ЗАЙМА ЦЕННЫХ БУМАГ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</w:rPr>
        <w:t>от «___»________________201___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 w:val="22"/>
          <w:szCs w:val="22"/>
        </w:rPr>
        <w:t>Настоящее Подтверждение удостоверяет факт заключения указанных ниже Сделок займа между ООО «АРС Инвест»  действующим от своего имени,  за счет, в интересах и по поручению клиента___________ __________________(далее – Заимодавец),  с одной стороны, и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«АРС Инвест» , действующим от своего имени, за счет, в интересах и по поручению клиента_____________________лице, (далее – Заемщик), с другой стороны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92"/>
        <w:gridCol w:w="1344"/>
        <w:gridCol w:w="1843"/>
        <w:gridCol w:w="1701"/>
        <w:gridCol w:w="1134"/>
        <w:gridCol w:w="1134"/>
        <w:gridCol w:w="850"/>
        <w:gridCol w:w="1276"/>
        <w:gridCol w:w="1134"/>
        <w:gridCol w:w="1559"/>
        <w:gridCol w:w="135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дел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сд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госрегистрации выпуска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ЦБ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 з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з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озврата зай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а % годо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 депо Заимодав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 Депо Заемщик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ьный директор ______________________/ Ф.И.О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567" w:right="567" w:gutter="0" w:header="709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altName w:val="Bold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Приложение_14_2"/>
    <w:r>
      <w:rPr>
        <w:b/>
        <w:i/>
        <w:sz w:val="16"/>
        <w:lang w:val="en-US" w:eastAsia="en-US"/>
      </w:rPr>
      <w:t>Приложение № 22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Favourite"/>
      <w:tabs>
        <w:tab w:val="clear" w:pos="720"/>
        <w:tab w:val="center" w:pos="8460" w:leader="none"/>
      </w:tabs>
      <w:spacing w:before="0" w:after="0"/>
      <w:jc w:val="right"/>
      <w:rPr/>
    </w:pPr>
    <w:bookmarkStart w:id="1" w:name="Приложение_14_2"/>
    <w:r>
      <w:rPr>
        <w:b/>
        <w:i/>
        <w:sz w:val="16"/>
        <w:szCs w:val="16"/>
      </w:rPr>
      <w:t>ООО «АРС Инвест»  брокерских услуг на рынке ценных бумаг,  срочном  и валютном рынке»</w:t>
    </w:r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22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Favourite"/>
      <w:tabs>
        <w:tab w:val="clear" w:pos="720"/>
        <w:tab w:val="center" w:pos="8460" w:leader="none"/>
      </w:tabs>
      <w:spacing w:before="0" w:after="0"/>
      <w:jc w:val="right"/>
      <w:rPr/>
    </w:pPr>
    <w:r>
      <w:rPr>
        <w:b/>
        <w:i/>
        <w:sz w:val="16"/>
        <w:szCs w:val="16"/>
      </w:rPr>
      <w:t>ООО «АРС Инвест»  брокерских услуг на рынке ценных бумаг,  срочном  и валютном рынк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01"/>
        </w:tabs>
        <w:ind w:left="801" w:hanging="3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66"/>
        </w:tabs>
        <w:ind w:left="1866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2"/>
        </w:tabs>
        <w:ind w:left="452" w:hanging="45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52"/>
        </w:tabs>
        <w:ind w:left="452" w:hanging="452"/>
      </w:pPr>
      <w:rPr>
        <w:b/>
      </w:rPr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hanging="7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jc w:val="righ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95" w:leader="none"/>
      </w:tabs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395" w:leader="none"/>
      </w:tabs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21">
    <w:name w:val="Body Text Indent 21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ind w:left="284" w:right="-1" w:hanging="0"/>
      <w:jc w:val="both"/>
    </w:pPr>
    <w:rPr>
      <w:rFonts w:ascii="Arial" w:hAnsi="Arial" w:cs="Arial"/>
      <w:u w:val="single"/>
    </w:rPr>
  </w:style>
  <w:style w:type="paragraph" w:styleId="BodyText21">
    <w:name w:val="Body Text 21"/>
    <w:basedOn w:val="Normal"/>
    <w:qFormat/>
    <w:pPr>
      <w:ind w:right="1842" w:hanging="0"/>
      <w:jc w:val="both"/>
    </w:pPr>
    <w:rPr>
      <w:rFonts w:ascii="Arial" w:hAnsi="Arial" w:cs="Arial"/>
      <w:sz w:val="22"/>
    </w:rPr>
  </w:style>
  <w:style w:type="paragraph" w:styleId="BodyTextIndent31">
    <w:name w:val="Body Text Indent 31"/>
    <w:basedOn w:val="Normal"/>
    <w:qFormat/>
    <w:pPr>
      <w:ind w:left="426" w:hanging="0"/>
      <w:jc w:val="both"/>
    </w:pPr>
    <w:rPr>
      <w:rFonts w:ascii="Arial" w:hAnsi="Arial" w:cs="Arial"/>
      <w:i/>
    </w:rPr>
  </w:style>
  <w:style w:type="paragraph" w:styleId="BodyText31">
    <w:name w:val="Body Text 31"/>
    <w:basedOn w:val="Normal"/>
    <w:qFormat/>
    <w:pPr>
      <w:ind w:right="1984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aienueiauaeoo">
    <w:name w:val="iiaienu e iauaeoo"/>
    <w:basedOn w:val="Normal"/>
    <w:qFormat/>
    <w:pPr>
      <w:ind w:left="426" w:hanging="0"/>
      <w:jc w:val="center"/>
    </w:pPr>
    <w:rPr>
      <w:rFonts w:ascii="Arial" w:hAnsi="Arial" w:cs="Arial"/>
      <w:b/>
      <w:sz w:val="24"/>
    </w:rPr>
  </w:style>
  <w:style w:type="paragraph" w:styleId="BodyText32">
    <w:name w:val="Body Text 32"/>
    <w:basedOn w:val="Normal"/>
    <w:qFormat/>
    <w:pPr>
      <w:jc w:val="both"/>
    </w:pPr>
    <w:rPr>
      <w:sz w:val="24"/>
    </w:rPr>
  </w:style>
  <w:style w:type="paragraph" w:styleId="BodyText23">
    <w:name w:val="Body Text 23"/>
    <w:basedOn w:val="Normal"/>
    <w:qFormat/>
    <w:pPr>
      <w:spacing w:before="120" w:after="0"/>
    </w:pPr>
    <w:rPr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7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>
      <w:sz w:val="28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8"/>
    </w:rPr>
  </w:style>
  <w:style w:type="paragraph" w:styleId="Style8">
    <w:name w:val="Краткий обратный адрес"/>
    <w:basedOn w:val="Normal"/>
    <w:qFormat/>
    <w:pPr/>
    <w:rPr>
      <w:sz w:val="28"/>
    </w:rPr>
  </w:style>
  <w:style w:type="paragraph" w:styleId="Heading21">
    <w:name w:val="heading 2"/>
    <w:basedOn w:val="Normal"/>
    <w:next w:val="Normal"/>
    <w:qFormat/>
    <w:pPr>
      <w:numPr>
        <w:ilvl w:val="0"/>
        <w:numId w:val="6"/>
      </w:numPr>
      <w:spacing w:before="120" w:after="0"/>
      <w:jc w:val="both"/>
    </w:pPr>
    <w:rPr>
      <w:b/>
    </w:rPr>
  </w:style>
  <w:style w:type="paragraph" w:styleId="Annotationtext">
    <w:name w:val="annotation text"/>
    <w:basedOn w:val="Normal"/>
    <w:qFormat/>
    <w:pPr>
      <w:ind w:left="426" w:hanging="0"/>
    </w:pPr>
    <w:rPr/>
  </w:style>
  <w:style w:type="paragraph" w:styleId="Avtor11">
    <w:name w:val="Avtor 1.1."/>
    <w:basedOn w:val="List"/>
    <w:qFormat/>
    <w:pPr>
      <w:numPr>
        <w:ilvl w:val="0"/>
        <w:numId w:val="4"/>
      </w:numPr>
      <w:tabs>
        <w:tab w:val="clear" w:pos="720"/>
        <w:tab w:val="left" w:pos="0" w:leader="none"/>
      </w:tabs>
      <w:ind w:left="0" w:hanging="0"/>
      <w:jc w:val="both"/>
    </w:pPr>
    <w:rPr>
      <w:color w:val="000000"/>
      <w:sz w:val="20"/>
    </w:rPr>
  </w:style>
  <w:style w:type="paragraph" w:styleId="AvtorHeader">
    <w:name w:val="Avtor Header"/>
    <w:basedOn w:val="TextBody"/>
    <w:qFormat/>
    <w:pPr>
      <w:numPr>
        <w:ilvl w:val="0"/>
        <w:numId w:val="4"/>
      </w:numPr>
    </w:pPr>
    <w:rPr>
      <w:rFonts w:ascii="Times New Roman" w:hAnsi="Times New Roman" w:cs="Times New Roman"/>
      <w:sz w:val="20"/>
    </w:rPr>
  </w:style>
  <w:style w:type="paragraph" w:styleId="Avtor111">
    <w:name w:val="Avtor 1.1.1"/>
    <w:basedOn w:val="Avtor11"/>
    <w:qFormat/>
    <w:pPr>
      <w:numPr>
        <w:ilvl w:val="0"/>
        <w:numId w:val="4"/>
      </w:numPr>
      <w:tabs>
        <w:tab w:val="left" w:pos="0" w:leader="none"/>
        <w:tab w:val="left" w:pos="720" w:leader="none"/>
      </w:tabs>
      <w:ind w:left="0" w:hanging="12"/>
    </w:pPr>
    <w:rPr/>
  </w:style>
  <w:style w:type="paragraph" w:styleId="Avtor11Bold">
    <w:name w:val="Avtor 1.1. Bold"/>
    <w:basedOn w:val="Avtor11"/>
    <w:qFormat/>
    <w:pPr/>
    <w:rPr>
      <w:b/>
      <w:bCs/>
    </w:rPr>
  </w:style>
  <w:style w:type="paragraph" w:styleId="Iauiueoaio">
    <w:name w:val="Iau?iue oaio."/>
    <w:basedOn w:val="Heading"/>
    <w:qFormat/>
    <w:pPr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Iniiaiieoaeno21">
    <w:name w:val="Iniiaiie oaeno 21"/>
    <w:basedOn w:val="Normal"/>
    <w:qFormat/>
    <w:pPr>
      <w:spacing w:before="120" w:after="0"/>
      <w:jc w:val="both"/>
    </w:pPr>
    <w:rPr>
      <w:sz w:val="24"/>
    </w:rPr>
  </w:style>
  <w:style w:type="paragraph" w:styleId="Caaieiaie">
    <w:name w:val="Caaieiaie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ind w:right="-1" w:hanging="0"/>
      <w:jc w:val="right"/>
    </w:pPr>
    <w:rPr>
      <w:b/>
      <w:sz w:val="21"/>
    </w:rPr>
  </w:style>
  <w:style w:type="paragraph" w:styleId="BodyText22">
    <w:name w:val="Body Text 22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Iaea8">
    <w:name w:val="Ia?ea? 8"/>
    <w:basedOn w:val="Normal"/>
    <w:qFormat/>
    <w:pPr>
      <w:spacing w:before="60" w:after="60"/>
      <w:jc w:val="both"/>
    </w:pPr>
    <w:rPr>
      <w:sz w:val="26"/>
    </w:rPr>
  </w:style>
  <w:style w:type="paragraph" w:styleId="Czag">
    <w:name w:val="czag"/>
    <w:basedOn w:val="Heading2"/>
    <w:qFormat/>
    <w:pPr>
      <w:numPr>
        <w:ilvl w:val="0"/>
        <w:numId w:val="0"/>
      </w:numPr>
      <w:tabs>
        <w:tab w:val="clear" w:pos="720"/>
      </w:tabs>
      <w:spacing w:before="240" w:after="0"/>
      <w:ind w:left="0" w:hanging="0"/>
      <w:outlineLvl w:val="9"/>
    </w:pPr>
    <w:rPr>
      <w:rFonts w:ascii="TimesET;Times New Roman" w:hAnsi="TimesET;Times New Roman" w:cs="TimesET;Times New Roman"/>
      <w:sz w:val="24"/>
      <w:lang w:val="en-GB"/>
    </w:rPr>
  </w:style>
  <w:style w:type="paragraph" w:styleId="Preface2">
    <w:name w:val="preface2"/>
    <w:basedOn w:val="Normal"/>
    <w:qFormat/>
    <w:pPr>
      <w:spacing w:before="60" w:after="0"/>
      <w:jc w:val="both"/>
    </w:pPr>
    <w:rPr>
      <w:rFonts w:ascii="JournalSans;Times New Roman" w:hAnsi="JournalSans;Times New Roman" w:cs="JournalSans;Times New Roman"/>
      <w:lang w:val="en-GB"/>
    </w:rPr>
  </w:style>
  <w:style w:type="paragraph" w:styleId="Myusual">
    <w:name w:val="My usual"/>
    <w:basedOn w:val="Normal"/>
    <w:qFormat/>
    <w:pPr>
      <w:tabs>
        <w:tab w:val="clear" w:pos="720"/>
        <w:tab w:val="left" w:pos="709" w:leader="none"/>
      </w:tabs>
      <w:autoSpaceDE w:val="false"/>
      <w:spacing w:before="120" w:after="0"/>
      <w:ind w:firstLine="851"/>
      <w:jc w:val="both"/>
    </w:pPr>
    <w:rPr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48:00Z</dcterms:created>
  <dc:creator>Rozin</dc:creator>
  <dc:description/>
  <dc:language>en-US</dc:language>
  <cp:lastModifiedBy>Татьяна Сергеева</cp:lastModifiedBy>
  <cp:lastPrinted>2010-01-27T17:31:00Z</cp:lastPrinted>
  <dcterms:modified xsi:type="dcterms:W3CDTF">2024-08-29T14:48:00Z</dcterms:modified>
  <cp:revision>2</cp:revision>
  <dc:subject/>
  <dc:title>Документы, предоставляемые Клиентом при подписании</dc:title>
</cp:coreProperties>
</file>